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Рус мәктәбенең татар төркемендә укучы балалар өчен татар  әдәбиятыннан                 олимпиада  биремнәре буенча жаваплар 2015-2016 уку ел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            </w:t>
      </w:r>
    </w:p>
    <w:p>
      <w:pPr>
        <w:pStyle w:val="Normal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Жаваплар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10 нчы сыйныф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Уткэру вакыты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– 180 мину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Максималь балл -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45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  <w:t xml:space="preserve">I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ест</w:t>
      </w: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  <w:t>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( 1 балл)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.  ә) сугыш китергән фаҗигаләрне ачу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.  а)  Болгар чорында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.  б) 922</w:t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( 1 эр - балл)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1)  Гомумтөрки  </w:t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)  Болгар чоры</w:t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3)  Алтын Урда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4)   Казан ханлыгы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5)  XYII йөз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6)  XYIII йөз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</w:r>
    </w:p>
    <w:p>
      <w:pPr>
        <w:pStyle w:val="Normal"/>
        <w:spacing w:before="0" w:after="0"/>
        <w:ind w:left="36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  <w:t>II. Биремнәр</w:t>
      </w:r>
    </w:p>
    <w:p>
      <w:pPr>
        <w:pStyle w:val="Normal"/>
        <w:spacing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1.  К.Насыйриның тәрбия китаплары –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(10 балл)</w:t>
      </w:r>
    </w:p>
    <w:p>
      <w:pPr>
        <w:pStyle w:val="Normal"/>
        <w:spacing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2. Кол Галинең “Кыйссаи Йосыф” поэмасында Зөләйха образы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. – (8 балл)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</w:t>
      </w:r>
    </w:p>
    <w:p>
      <w:pPr>
        <w:pStyle w:val="Normal"/>
        <w:spacing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3.  Габделмәҗит “Күңел” газәл. ( Традицион темасы – мәхәббәт)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– (10 балл)</w:t>
      </w:r>
    </w:p>
    <w:p>
      <w:pPr>
        <w:pStyle w:val="Style15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tt-RU"/>
        </w:rPr>
        <w:t>4.  Мифтахетдин Акмулл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 xml:space="preserve"> (Телләрне үзләштерү, белү мәсьәләсен күтәрә)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tt-RU"/>
        </w:rPr>
        <w:t>– (8 балл)</w:t>
      </w:r>
    </w:p>
    <w:p>
      <w:pPr>
        <w:pStyle w:val="Normal"/>
        <w:spacing w:before="0" w:after="0"/>
        <w:ind w:left="357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tt-RU"/>
        </w:rPr>
      </w:r>
    </w:p>
    <w:p>
      <w:pPr>
        <w:pStyle w:val="Normal"/>
        <w:spacing w:before="0" w:after="0"/>
        <w:ind w:left="36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  <w:t>Барлыгы 45 балл</w:t>
      </w:r>
    </w:p>
    <w:p>
      <w:pPr>
        <w:pStyle w:val="Normal"/>
        <w:spacing w:before="0" w:after="0"/>
        <w:ind w:left="720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2:53:00Z</dcterms:created>
  <dc:creator>user10</dc:creator>
  <dc:description/>
  <cp:keywords/>
  <dc:language>en-US</dc:language>
  <cp:lastModifiedBy>user10</cp:lastModifiedBy>
  <dcterms:modified xsi:type="dcterms:W3CDTF">2015-12-15T12:53:00Z</dcterms:modified>
  <cp:revision>2</cp:revision>
  <dc:subject/>
  <dc:title>Рус мәктәбенең татар төркемендә укучы балалар өчен татар  әдәбиятыннан                 олимпиада  биремнәре буенча жаваплар 2015-2016 уку елы</dc:title>
</cp:coreProperties>
</file>